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pPr>
      <w:r>
        <w:rPr>
          <w:rFonts w:cs="Tahoma" w:ascii="Tahoma" w:hAnsi="Tahoma"/>
          <w:szCs w:val="28"/>
        </w:rPr>
        <w:t>A.G.E.S.</w:t>
      </w:r>
      <w:r>
        <w:rPr>
          <w:rFonts w:cs="Tahoma" w:ascii="Tahoma" w:hAnsi="Tahoma"/>
          <w:sz w:val="22"/>
          <w:szCs w:val="28"/>
        </w:rPr>
        <w:t>C.I. R.M.I°  NOVIZIATO</w:t>
      </w:r>
    </w:p>
    <w:p>
      <w:pPr>
        <w:pStyle w:val="TextBody"/>
        <w:rPr>
          <w:rFonts w:ascii="Tahoma" w:hAnsi="Tahoma" w:cs="Tahoma"/>
          <w:sz w:val="24"/>
        </w:rPr>
      </w:pPr>
      <w:r>
        <w:rPr>
          <w:rFonts w:cs="Tahoma" w:ascii="Tahoma" w:hAnsi="Tahoma"/>
          <w:sz w:val="22"/>
        </w:rPr>
        <w:t>I maestri della legge e i farisei portarono davanti a Gesù una donna sorpresa in adulterio e strattonandola la misero in mezzo al gruppo. "Maestro, questa donna è stata sorpresa mentre tradiva suo marito. La legge di Mosè ci ordina di ucciderla a colpi di pietra. Tu che cosa ne dici?".Volevano dei pretesti per accusarlo. Ma Gesù guardava in terra, e scriveva col dito nella sabbia. Un tribunale ben strano! Un giudice scrive nella sabbia, e non rimarrà niente. Basterà il vento della sera e tutto sarà cancellato. Niente dossier o voluminosi</w:t>
      </w:r>
      <w:r>
        <w:rPr>
          <w:sz w:val="22"/>
        </w:rPr>
        <w:t xml:space="preserve"> codici. Gesù non sa che cosa siano.</w:t>
      </w:r>
      <w:r>
        <w:rPr>
          <w:rFonts w:cs="Tahoma" w:ascii="Tahoma" w:hAnsi="Tahoma"/>
          <w:sz w:val="22"/>
        </w:rPr>
        <w:t xml:space="preserve"> alzò la testa e disse: "Chi tra di voi è senza peccati, scagli per primo una pietra contro di lei". E riprese a scarabocchiare nella sabbia. Ben presto la piazza fu vuota.La donna rimase sola, in piedi. Gesù si alzò. Un semplice sguardo. Una semplice parola. "Nessuno ti ha condannata?". "Nessuno, Signore". "Neppure io ti condanno. Vai, ma d'ora in poi non peccare più!".</w:t>
      </w:r>
    </w:p>
    <w:p>
      <w:pPr>
        <w:pStyle w:val="Normal"/>
        <w:autoSpaceDE w:val="false"/>
        <w:spacing w:lineRule="atLeast" w:line="240"/>
        <w:jc w:val="both"/>
        <w:rPr>
          <w:rFonts w:ascii="Tahoma" w:hAnsi="Tahoma" w:cs="Tahoma"/>
          <w:szCs w:val="28"/>
        </w:rPr>
      </w:pPr>
      <w:r>
        <w:rPr>
          <w:rFonts w:cs="Tahoma" w:ascii="Tahoma" w:hAnsi="Tahoma"/>
          <w:szCs w:val="28"/>
        </w:rPr>
        <w:t>Troveremo sempre gente che cercherà di farci credere che Dio è solo un poliziotto o una spia che ci sorveglia e ci tiene d'occhio giorno e notte al di sopra degli occhiali. Come se Dio scrivesse giorno notte e annotasse tutto in un grande libro: i nostri errori e i nostri peccati, i nostri lati buoni e quelli cattivi"</w:t>
      </w:r>
    </w:p>
    <w:p>
      <w:pPr>
        <w:pStyle w:val="Normal"/>
        <w:autoSpaceDE w:val="false"/>
        <w:spacing w:lineRule="atLeast" w:line="240"/>
        <w:jc w:val="both"/>
        <w:rPr>
          <w:rFonts w:ascii="Tahoma" w:hAnsi="Tahoma" w:cs="Tahoma"/>
          <w:szCs w:val="28"/>
        </w:rPr>
      </w:pPr>
      <w:r>
        <w:rPr>
          <w:rFonts w:cs="Tahoma" w:ascii="Tahoma" w:hAnsi="Tahoma"/>
          <w:szCs w:val="28"/>
        </w:rPr>
        <w:t>Ma perché Dio deve essere sempre severo con noi o addirittura contro di noi? Perché Dio deve essere nostro nemico? E perché c'è chi vuole trasformare Dio in una specie di computer che conta e riconta? Dio non è una macchina! Volete una prova? L'unico libro dei conti di Gesù è la sabbia. Avete già perso qualcosa nella sabbia? Provate a ritrovarla!La sabbia ingoia tutto, la sabbia dimentica tutto, la sabbia cancella tutto" Non rimane niente nella sabbia e tutto sparisce nella sabbia. Gesù scrive sulla sabbia. La donna accusata di peccato è davanti a lui. Gesù scrive nella sabbia perché per Gesù il peccato è già perdonato. Per Gesù il peccato si cancella come tutto ciò che è scritto sulla sabbia.</w:t>
      </w:r>
    </w:p>
    <w:p>
      <w:pPr>
        <w:pStyle w:val="Normal"/>
        <w:autoSpaceDE w:val="false"/>
        <w:spacing w:lineRule="atLeast" w:line="240"/>
        <w:jc w:val="both"/>
        <w:rPr>
          <w:rFonts w:ascii="Tahoma" w:hAnsi="Tahoma" w:cs="Tahoma"/>
        </w:rPr>
      </w:pPr>
      <w:r>
        <w:rPr>
          <w:rFonts w:eastAsia="Tahoma" w:cs="Tahoma" w:ascii="Tahoma" w:hAnsi="Tahoma"/>
        </w:rPr>
        <w:t xml:space="preserve"> </w:t>
      </w:r>
      <w:r>
        <w:rPr>
          <w:rFonts w:cs="Tahoma" w:ascii="Tahoma" w:hAnsi="Tahoma"/>
        </w:rPr>
        <w:t>L’amore e il perdono, due cose strettamente correlate. Chi ama non condanna e si potrebbe anche dire che non ha bisogno di perdonare: ama e basta. Senza chiedere nulla in cambio.La cosa però si complica se noi dobbiamo chiedere perdono: se ci dobbiamo riconciliare ….ma con chi ……con noi stessi , con gli altri , con Dio…….Siamo sempre pronti a trovare mille scuse per il nostro modo di comportarci e di solito sono sempre glia altri che si sono comportati male nei nostri confronti…. Questo per quello che riguarda il nostro rapporto con noi stessi, con gli altri.</w:t>
      </w:r>
    </w:p>
    <w:p>
      <w:pPr>
        <w:pStyle w:val="Normal"/>
        <w:rPr>
          <w:rFonts w:ascii="Tahoma" w:hAnsi="Tahoma" w:cs="Tahoma"/>
          <w:szCs w:val="28"/>
        </w:rPr>
      </w:pPr>
      <w:r>
        <w:rPr>
          <w:rFonts w:eastAsia="Tahoma" w:cs="Tahoma" w:ascii="Tahoma" w:hAnsi="Tahoma"/>
        </w:rPr>
        <w:t xml:space="preserve"> </w:t>
      </w:r>
      <w:r>
        <w:rPr>
          <w:rFonts w:cs="Tahoma" w:ascii="Tahoma" w:hAnsi="Tahoma"/>
        </w:rPr>
        <w:t>E nel rapporto con DiO? Una volta si diceva: vado a confessarmi ….adesso si dice Riconciliazione . Se mi devo riconciliare con me stesso, mi fermerò un attimo a fare il punto della situazione, cercando di capire dove sbaglio. Con gli altri basta essere capaci di mettere da parte il proprio orgoglio e fare il primo passo anche si è convinti di avere ragione (quasi sempre). Con Dio chiedo perdono a Lui e la cosa è risolta. Certo che per la donna che “i maestri della Legge” volevano far condannare trovandosi davanti Gesù risolse il problema facilmente.Capire che quando vai dal prete per la riconciliazione, quello che hai davanti, anche se è un uomo con tutti i suoi pregi e difetti rappresenta quel Gesù che scrive nella sabbia e il vento dell’amore cancella tutto.</w:t>
      </w:r>
    </w:p>
    <w:p>
      <w:pPr>
        <w:pStyle w:val="Normal"/>
        <w:autoSpaceDE w:val="false"/>
        <w:spacing w:lineRule="atLeast" w:line="240"/>
        <w:jc w:val="both"/>
        <w:rPr>
          <w:rFonts w:ascii="Arial" w:hAnsi="Arial" w:cs="Arial"/>
        </w:rPr>
      </w:pPr>
      <w:r>
        <w:rPr>
          <w:rFonts w:eastAsia="Arial" w:cs="Arial" w:ascii="Arial" w:hAnsi="Arial"/>
        </w:rPr>
        <w:t xml:space="preserve"> </w:t>
      </w:r>
      <w:r>
        <w:rPr>
          <w:rFonts w:cs="Arial" w:ascii="Arial" w:hAnsi="Arial"/>
        </w:rPr>
        <w:t>Proviamo, come primo passo a fare fra di noi, scavando nel profondo del nostro cuore. una correzione fraterna, magari potremmo scrivere su un foglio le mancanze, verso noi, verso gli altri, verso Dio e alla fine bruceremo il tutto nel Fuoco di Bivacco, pensando che quel fumo che sale, porta a Dio tutti i nostri problemi, le nostre paure, le nostre amarezze e lacrime e con il vento della sera si disperderanno nella grandezza di Dio</w:t>
      </w:r>
    </w:p>
    <w:p>
      <w:pPr>
        <w:pStyle w:val="TextBody"/>
        <w:rPr>
          <w:rFonts w:ascii="Tahoma" w:hAnsi="Tahoma" w:cs="Tahoma"/>
          <w:sz w:val="24"/>
        </w:rPr>
      </w:pPr>
      <w:r>
        <w:rPr>
          <w:rFonts w:eastAsia="Arial"/>
        </w:rPr>
        <w:t xml:space="preserve"> </w:t>
      </w:r>
      <w:r>
        <w:rPr/>
        <w:t xml:space="preserve">Questo però non ci deve esimere dall’andare poi da un Prete e anche lui dirà </w:t>
      </w:r>
      <w:r>
        <w:rPr>
          <w:rFonts w:cs="Tahoma" w:ascii="Tahoma" w:hAnsi="Tahoma"/>
          <w:sz w:val="24"/>
        </w:rPr>
        <w:t>"Neppure io ti condanno. Vai, ma d'ora in poi non peccare più!".</w:t>
      </w:r>
      <w:r>
        <w:rPr>
          <w:rFonts w:cs="Tahoma" w:ascii="Tahoma" w:hAnsi="Tahoma"/>
        </w:rPr>
        <w:drawing>
          <wp:anchor behindDoc="0" distT="0" distB="0" distL="114935" distR="0" simplePos="0" locked="0" layoutInCell="0" allowOverlap="1" relativeHeight="2">
            <wp:simplePos x="0" y="0"/>
            <wp:positionH relativeFrom="column">
              <wp:align>right</wp:align>
            </wp:positionH>
            <wp:positionV relativeFrom="paragraph">
              <wp:posOffset>403225</wp:posOffset>
            </wp:positionV>
            <wp:extent cx="393700" cy="419100"/>
            <wp:effectExtent l="0" t="0" r="0" b="0"/>
            <wp:wrapTight wrapText="bothSides">
              <wp:wrapPolygon edited="0">
                <wp:start x="1052" y="489"/>
                <wp:lineTo x="3157" y="8342"/>
                <wp:lineTo x="-525" y="11778"/>
                <wp:lineTo x="-525" y="14234"/>
                <wp:lineTo x="2631" y="16197"/>
                <wp:lineTo x="1578" y="17671"/>
                <wp:lineTo x="3685" y="21106"/>
                <wp:lineTo x="6318" y="21106"/>
                <wp:lineTo x="17910" y="20125"/>
                <wp:lineTo x="21600" y="18160"/>
                <wp:lineTo x="19491" y="10798"/>
                <wp:lineTo x="17382" y="8342"/>
                <wp:lineTo x="15803" y="489"/>
                <wp:lineTo x="1052" y="48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10" r="-11" b="-10"/>
                    <a:stretch>
                      <a:fillRect/>
                    </a:stretch>
                  </pic:blipFill>
                  <pic:spPr bwMode="auto">
                    <a:xfrm>
                      <a:off x="0" y="0"/>
                      <a:ext cx="393700" cy="419100"/>
                    </a:xfrm>
                    <a:prstGeom prst="rect">
                      <a:avLst/>
                    </a:prstGeom>
                  </pic:spPr>
                </pic:pic>
              </a:graphicData>
            </a:graphic>
          </wp:anchor>
        </w:drawing>
      </w:r>
      <w:r>
        <w:rPr>
          <w:rFonts w:cs="Tahoma" w:ascii="Tahoma" w:hAnsi="Tahoma"/>
        </w:rPr>
        <w:t xml:space="preserve"> </w:t>
      </w:r>
    </w:p>
    <w:p>
      <w:pPr>
        <w:pStyle w:val="Normal"/>
        <w:rPr>
          <w:rFonts w:ascii="Arial" w:hAnsi="Arial" w:cs="Arial"/>
          <w:sz w:val="24"/>
        </w:rPr>
      </w:pPr>
      <w:r>
        <w:rPr>
          <w:rFonts w:cs="Arial" w:ascii="Arial" w:hAnsi="Arial"/>
          <w:sz w:val="24"/>
        </w:rPr>
      </w:r>
    </w:p>
    <w:sectPr>
      <w:type w:val="nextPage"/>
      <w:pgSz w:orient="landscape" w:w="16838" w:h="11906"/>
      <w:pgMar w:left="1134" w:right="1134" w:gutter="0" w:header="0" w:top="1134" w:footer="0" w:bottom="1134"/>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rFonts w:ascii="Arial" w:hAnsi="Arial" w:cs="Arial"/>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tLeast" w:line="240"/>
      <w:jc w:val="both"/>
    </w:pPr>
    <w:rPr>
      <w:rFonts w:ascii="Tahoma" w:hAnsi="Tahoma" w:cs="Tahoma"/>
      <w:i/>
      <w:iCs/>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30:00Z</dcterms:created>
  <dc:creator>Bruno Milena </dc:creator>
  <dc:description/>
  <cp:keywords/>
  <dc:language>en-US</dc:language>
  <cp:lastModifiedBy>gabriele</cp:lastModifiedBy>
  <dcterms:modified xsi:type="dcterms:W3CDTF">2005-07-31T15:30:00Z</dcterms:modified>
  <cp:revision>2</cp:revision>
  <dc:subject/>
  <dc:title>I maestri della legge e i farisei portarono davanti a Gesù una donna sorpresa in adulterio e strattonandola la misero in mezzo</dc:title>
</cp:coreProperties>
</file>